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SCRIPCION DEL INMUEBLE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Hijuela N° 7, Lago Chapo. 1,5 Ha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tor Lago Chapo, comuna de Puerto Montt, </w:t>
      </w:r>
    </w:p>
    <w:p>
      <w:pPr>
        <w:pStyle w:val="Normal"/>
        <w:rPr/>
      </w:pPr>
      <w:r>
        <w:rPr>
          <w:b/>
          <w:sz w:val="28"/>
          <w:szCs w:val="28"/>
        </w:rPr>
        <w:t>provincia de Llanquihue.</w:t>
      </w:r>
    </w:p>
    <w:p>
      <w:pPr>
        <w:pStyle w:val="Normal"/>
        <w:ind w:left="1416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Accesibilidad:</w:t>
      </w:r>
      <w:r>
        <w:rPr>
          <w:color w:val="000000"/>
          <w:sz w:val="24"/>
        </w:rPr>
        <w:t xml:space="preserve"> Aproximadamente a  45 minutos de Puerto Montt, el cruce de camino vecinal que lleva a la hijuela se ubica a 1400 metros antes de llegar al Lago Chapo. Desde Puerto Montt, vía  Carretera Austral, hasta sector de Chamiza (asfalto), para desviarse a mano izquierda justo antes de ingresar al puente Chamiza. Por este camino se debe seguir señalética que indica Correntoso Lago Chapo, en aproximadamente 30 Km. hasta casa guardaparque de CONAF y a 100 m por camino vecinal se ubica la propiedad. Las coordenadas UTM Datum 84 aproximadas son: E: 702263  y  N: 5.411.741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color w:val="000000"/>
          <w:sz w:val="24"/>
        </w:rPr>
        <w:t>Descripción general</w:t>
      </w:r>
      <w:r>
        <w:rPr/>
        <w:t xml:space="preserve">: </w:t>
      </w:r>
      <w:r>
        <w:rPr>
          <w:color w:val="000000"/>
          <w:sz w:val="24"/>
        </w:rPr>
        <w:t xml:space="preserve">Predio ubicado a 1,5 Km. de Lago Chapo, cuerpo lacustre que alimenta central hidroeléctrica Canutillar, lo que produce fluctuaciones importantes a su nivel restándole belleza. El Lago Chapo no reúne las condiciones del típico balneario lacustre, principalmente por la ausencia de playas. Su paisaje se acerca más a los cuerpos de agua de montaña, rodeado de riberas boscosas y cumbres nevadas en invierno. El inmueble propiamente tal se encuentra hacia el interior respecto camino público, a 100 m del empalme por camino vecinal. La red de energía eléctrica se encuentra también a 100 metros y no cuenta con agua potable por lo que necesariamente se debe contemplar la extracción desde acuífero subterráneo, de ser factible. El uso actual del suelo, el 100% de este, esta cubierto por renoval Siempreverde joven y denso, con ejemplares adultos de coigüe. La topografía es irregular, pero sin grandes accidentes ni pendientes. Entre las propiedades colindantes se pueden mencionar casa de Guardaparques de CONAF.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Como puntos de interés del entorno se encuentra, el Volcán Calbuco, Reserva Nacional Llanquihue, Parque Nacional Alerce Andino y Lago Chapo. 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tbl>
      <w:tblPr>
        <w:tblW w:w="9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4614"/>
      </w:tblGrid>
      <w:tr>
        <w:trPr/>
        <w:tc>
          <w:tcPr>
            <w:tcW w:w="5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oquis de Ubicación</w:t>
            </w:r>
          </w:p>
        </w:tc>
        <w:tc>
          <w:tcPr>
            <w:tcW w:w="46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n: Camino vecinal acceso</w:t>
            </w:r>
          </w:p>
        </w:tc>
      </w:tr>
      <w:tr>
        <w:trPr>
          <w:trHeight w:val="3955" w:hRule="atLeast"/>
        </w:trPr>
        <w:tc>
          <w:tcPr>
            <w:tcW w:w="5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3049270" cy="2139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27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593975" cy="1958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975" cy="195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Comic Sans MS" w:hAnsi="Comic Sans MS" w:cs="Comic Sans MS"/>
      <w:sz w:val="24"/>
    </w:rPr>
  </w:style>
  <w:style w:type="character" w:styleId="WW8Num2z0">
    <w:name w:val="WW8Num2z0"/>
    <w:qFormat/>
    <w:rPr>
      <w:rFonts w:ascii="Comic Sans MS" w:hAnsi="Comic Sans MS" w:cs="Comic Sans MS"/>
      <w:sz w:val="24"/>
    </w:rPr>
  </w:style>
  <w:style w:type="character" w:styleId="WW8Num3z0">
    <w:name w:val="WW8Num3z0"/>
    <w:qFormat/>
    <w:rPr>
      <w:rFonts w:ascii="Comic Sans MS" w:hAnsi="Comic Sans MS" w:cs="Comic Sans MS"/>
      <w:sz w:val="24"/>
    </w:rPr>
  </w:style>
  <w:style w:type="character" w:styleId="WW8Num4z0">
    <w:name w:val="WW8Num4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Comic Sans MS" w:hAnsi="Comic Sans MS" w:cs="Comic Sans MS"/>
      <w:sz w:val="24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Comic Sans MS" w:hAnsi="Comic Sans MS" w:cs="Comic Sans MS"/>
      <w:sz w:val="24"/>
    </w:rPr>
  </w:style>
  <w:style w:type="paragraph" w:styleId="Sangra3detindependiente">
    <w:name w:val="Sangría 3 de t. independiente"/>
    <w:basedOn w:val="Normal"/>
    <w:qFormat/>
    <w:pPr>
      <w:ind w:left="426" w:hanging="426"/>
      <w:jc w:val="both"/>
    </w:pPr>
    <w:rPr>
      <w:rFonts w:ascii="Comic Sans MS" w:hAnsi="Comic Sans MS" w:cs="Comic Sans MS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07:00Z</dcterms:created>
  <dc:creator>SEREMI BIENES NACIONALES</dc:creator>
  <dc:description/>
  <cp:keywords/>
  <dc:language>en-US</dc:language>
  <cp:lastModifiedBy>.</cp:lastModifiedBy>
  <cp:lastPrinted>2011-03-03T15:35:00Z</cp:lastPrinted>
  <dcterms:modified xsi:type="dcterms:W3CDTF">2011-09-12T19:41:00Z</dcterms:modified>
  <cp:revision>7</cp:revision>
  <dc:subject/>
  <dc:title>DESCRIPCION DEL INMUEBLE</dc:title>
</cp:coreProperties>
</file>